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 - A DESCRIP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ll lengths are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F the input file name begins with "D$" then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ridden and are assign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=&lt;taken from the me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ref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: if there is a line -dsg=n on the command line or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all these parameters are taken as usual, i.e. as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begin with "D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Parameters marked (internal use)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arameters can also be entered on COMMAND LIN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f [{@|$}filename.ext] [{-|/}param=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.pss        - name of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        - take parameters file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        - take parameters file from \arc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e are several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f  $plt.pss  -in=drawing.met  -out=d:\rr\fff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  @plt1.pss /els=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  -in=e:\sub1\sub2\sirtut-1.met -ou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  $plt-123.pss  -out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  $plt-123.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override parameters in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quit the plotting/printing in the middle, press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 and its default� ������its meaning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area=367,267  �      -plotting area (horiz, vert). Default is A3 (366,267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If the input file name begins with D$, which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sign that the user worked in DSG, the -area paramet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is overridden by area residing  in the input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bufsize=350   �      -sorting buffer size (internal us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m=9600,n,8,1�      -communication param-s (needed if "-out=com#" onl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ev=HP2       �      -plotting language type. Possible valu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HPGL  HP2  DMPL  GTE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isp=0.0,0.0  �      -displaceme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spref=l      �      - ---"----- type:l for lower left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</w:t>
      </w:r>
      <w:r>
        <w:rPr/>
        <w:t>c for center,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</w:t>
      </w:r>
      <w:r>
        <w:rPr/>
        <w:t>o for coordinates orig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tf=1         �      -dimension text fac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ash=2,1.5    �      -dashed line fa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els=3         �      -extension line siz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in=d$temp.met �      -name of input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info=y        �      -printout of parameters on the screen (internal us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init=@hp2.in  �      -"init" and "term" define intialization and term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erm=PU;SP;   �       string. You can write it right off provided it consi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of 8 chatacters or less. The example here is the "term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parameter. You can also write a "@" followed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name of the file that contains the string - as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"init" string here. THE STRING MUST NOT CONTAIN "CR/LF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that is, it must be really a single line string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opt=n         �      -optimization:y&lt;es&gt; or &lt;no&gt;. Internal 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org=l         �      -origin: l for lower left,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m (or c) for centre alias midd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out=com1      �      -output name (e.g.d$tipesh.plt)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OR com1, OR com2 etc., OR lpt1 et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rot=n         �      -rotate (y/n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c=1          �      -drawing scale. 0.0 means autosca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ingle=m      ���Ŀ  -m=multiple (all colours); s=single (one colou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tep=.0025,0.0025 �  -plotter step siz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    </w:t>
      </w:r>
      <w:r>
        <w:rPr/>
        <w:t>ATTENTION ! in the case of DMPL-type plotter you 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EC1 for 0.025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EC5 for 0.12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ECM for 0.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ECN for 0.0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f=1.0,1.0    �      -text factor (horiz, ver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s=3          �      -tick size for dimension lin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t=/          �      -tick type: / (or s) for slash, o (or c) for circ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lor=1,1,0   �      -colour table. In the case of HP2 type you writ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for example,   -color=3,0.2,0.4    wher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3 is the number of ARC+ colour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0.2 is the thickness of REGULAR lines for the colou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0.4 is the thickness of THICK lines for this colou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BUT in the case of any other plotter type you writ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for instance,  -color=5,7,8   whe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5 is the number of ARC+ colour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7 is the number of corresponding plotter p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for REGULAR lines of that colour 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8 is the number of corresponding plotter p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</w:t>
      </w:r>
      <w:r>
        <w:rPr/>
        <w:t>for THICK lines of that colour. The l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number can be ZERO, e.q., -color=3,8,0 which mea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that you have no thick pen for this particular col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and the plotter will paint every thick lin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colour as three very dense regular lin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lcode=1,123 �      -FOR HP2-type ELECTROSTATIC colour plotters only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the 1st number is the number of ARC+ colour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the 2nd number is the corresponding colour cod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the electrostatic plot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peed=3,100   �      -FOR REGULAR PEN PLOTTERS only: the pen speed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each pen (in percent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 - a new feature for HP/2 devices (electrostatic, laser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init (initializ. line) paramete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ine reads "N/A" (case insensitive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s that the initialization string is "IN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feature: the user can press "q"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</w:t>
        <w:tab/>
        <w:t>is working, which leads to immediate quitting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</w:t>
        <w:tab/>
        <w:t>drawing entity i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